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7.01.2026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 січня 2026 р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орядок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організаці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роведення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у</w:t>
      </w:r>
      <w:r>
        <w:rPr>
          <w:b/>
          <w:i/>
          <w:color w:val="000000"/>
          <w:sz w:val="26"/>
          <w:szCs w:val="26"/>
          <w:lang w:val="uk-UA"/>
        </w:rPr>
        <w:t xml:space="preserve"> Шептицькому </w:t>
      </w:r>
      <w:r>
        <w:rPr>
          <w:b/>
          <w:i/>
          <w:color w:val="000000"/>
          <w:sz w:val="26"/>
          <w:szCs w:val="26"/>
          <w:lang w:val="uk-UA"/>
        </w:rPr>
        <w:t>район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Львівсько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област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заходів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ідготовки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громадян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України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д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національног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спротиву</w:t>
      </w:r>
      <w:r>
        <w:rPr>
          <w:b/>
          <w:i/>
          <w:color w:val="000000"/>
          <w:sz w:val="26"/>
          <w:szCs w:val="26"/>
          <w:lang w:val="uk-UA"/>
        </w:rPr>
        <w:t xml:space="preserve"> на 2026 рік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4, 15 Закону України "Про правовий режим воєнного стану", статей 6, 7, 27, 41 Закону України "Про місцеві державні адміністрації", </w:t>
      </w:r>
      <w:r>
        <w:rPr>
          <w:color w:val="000000"/>
          <w:sz w:val="28"/>
          <w:szCs w:val="28"/>
          <w:lang w:val="uk-UA"/>
        </w:rPr>
        <w:t>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но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>", Указу Президента України №68/2022 від 24 лютого 2022 року "Про утворення військових адміністрацій", постанов Кабінету Міністрів України №1443 від 29 грудня 2021 року "Про затвердження Порядку організації та здійснення загальновійськової підготовки громадян України до національного спротиву", №478 від 18 квітня 2025 року "Про функціонування центрів підготовки громадян до національного спротиву", наказів командувача Сил територіальної оборони України від          22 липня 2025 року №349/агд "Про затвердження та введення в дію Програми підготовки громадян України до національного спротиву (48 годин)", розпорядження Львівської обласної військової адміністрації від 08 січня 2026 року №34/0/5-26ВА "Про порядок організації і проведення у Львівській області заходів підготовки громадян України до національного спротиву на 2026 рік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изнати таким, що втратило чинність, розпорядження начальника Червоноградської районної військової адміністрації від 21 липня 2023 року №44/02-44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Червоноградському </w:t>
      </w:r>
      <w:r>
        <w:rPr>
          <w:color w:val="000000"/>
          <w:sz w:val="28"/>
          <w:szCs w:val="28"/>
          <w:lang w:val="uk-UA"/>
        </w:rPr>
        <w:t>рай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од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аз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 xml:space="preserve"> "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атвердити План підготовки громадян України до національного спротиву на 2026 навчальний рік у Шептицькому районі Львівської області, що додається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Начальника відділу взаємодії з правоохоронними органами, оборонної роботи та з питань цивільного захисту Шептицької районної державної адміністрації довести до відома командира військової частини А7031 (через старших в пунктах постійної дислокації) і голів міських, селищних рад Шептицького району та спільно забезпечити реалізацію Програми та Плану підготовки громадян України до національного спротиву на 2026 навчальний рік у Шептицькому районі Львівської області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Голів міських та селищних рад Шептицького району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1.При плануванні місцевих бюджетів на 2026 рік передбачити фінансування програми підготовки громадян України до національного спротиву щодо фінансування (закупівлю та утримання навчально-матеріальної бази, тактичних полів, оплати праці інструкторів, надання послуг з перевезення автотранспортом навчальних груп до місць проведення занять, тощо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Визначити відповідними розпорядчими документами відповідального за організацію та проведення заходів з підготовки громадян України до національного спротиву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3.Створити навчальні групи з числа громадян України у віці від 18 до 60 років, які не проходили службу в Збройних Силах України та інших військових формуваннях, утворених відповідно до чинного законодавства, в тому числі жінки по 15-20 громадян в групі, для підготовки до національного спротиву в 2026 році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4.Здійснити аналіз та підбір інструкторів з предметів підготовки у відповідності до Програми підготовки громадян України до національного спротиву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5.Залучати до проведення занять підготовки в якості керівників (інструкторів) спеціалістів з числа закладів освіти та медичних закладів, членів добровольчих формувань та громадських організацій, ветеранів війни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4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29T12:53:00Z</dcterms:modified>
  <cp:revision>7</cp:revision>
  <dc:subject/>
  <dc:title> </dc:title>
</cp:coreProperties>
</file>